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6.75pt;width:414.95pt;height:26.65pt;mso-wrap-style:none;v-text-anchor:middle;mso-position-vertical:top" type="_x0000_t136">
            <v:path textpathok="t"/>
            <v:textpath on="t" fitshape="t" string="The boy who went in the girls bathroom 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Oh no” I am going to be in trouble”said Jacob” I went in the girls bathroom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ile girls were in there” Jacob went to find his best friend Joe who wa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ways a good bo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acob told him what he had done. “I can’t believe you would do that “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Well I thought it would be funny but its not”. The girls were terrified when they saw me in the girl’s bathroom” I can’t believe I did that”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oe can you please not tell anyone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The girls have told the teacher and know I can be expelled and I might not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ver see you again. I hope I don’t get expelle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Oh no here comes Mr Good with all the girls that were in the girls bathroom while I went in there. I am in big trouble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 xml:space="preserve">Excuse me Jacob what have you been doing in the girls bathroom yelled Mr Good. Um I went in there because umm ………………. I thought it would b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funny. Well it’s obviously not funny at all is it replied Mr Good” in a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an voice. No said Jacob. But I thought it was funny at the tim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Girls and Jacob you are coming straight to the office “Why said Jacob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You know what you have done said Mr Good”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Fine then I am not coming. Jacob ran away and hid behind a giant dump/bin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ear the staff car par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 well girls we will go into the office and talk. Don’t worry about Jacob I will call him over the loud speaker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0:29:00Z</dcterms:created>
  <dc:creator>Admin</dc:creator>
  <dc:description/>
  <cp:keywords/>
  <dc:language>en-US</dc:language>
  <cp:lastModifiedBy>Admin</cp:lastModifiedBy>
  <dcterms:modified xsi:type="dcterms:W3CDTF">2009-04-22T00:52:00Z</dcterms:modified>
  <cp:revision>1</cp:revision>
  <dc:subject/>
  <dc:title> </dc:title>
</cp:coreProperties>
</file>